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.zip file contains a sample MIDI file from each of PG Music's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ist and Guitarist series of programs. These are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, MAC and Atari compu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 They are also available in Yamaha Disklavier piano format )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each contain a hug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ano music recorded by top studio musicians on 88 note MIDI pia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.zip file contains only a sample MIDI file from each progra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include the program that plays them or any of the memos,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 questions that are included in the program . The MIDI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nto any sequencer so you can try them ou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ormances are never step recorded or quant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I files are only part of the program - the program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memos, pictures, composer bios, dictionary of terms, and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ivia questions about the style of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es of the programs can be found in the MIDI/PROGRAMS/MS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http://www.cs.ruu.nl/pub/MIDI/PROGRAMS/MSWIND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cs.ruu.nl/pub/MIDI/PROGRAMS/MSWINDOW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